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31» марта 2021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Площадка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змер площади и целевое назначение муниципального имущества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</w:t>
      </w:r>
      <w:bookmarkStart w:id="0" w:name="_Hlk38279045"/>
      <w:r>
        <w:rPr>
          <w:sz w:val="24"/>
          <w:szCs w:val="28"/>
        </w:rPr>
        <w:t>ЛОТ № 1: 142000, Московская обл., г. Домодедово, ш. Каширское, дом 107, площадка размер: 1100 кв. м, размещение парка развлечений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>Предварительный проект размещения аттракционов указан в части III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0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ЛОТ № 1: 142000, Московская обл., г. Домодедово, ш. Каширское, дом 107, площадка размер: 1100 кв. м, размещение парка развлечений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ЛОТ № 1: - 693 600 (Шестьсот девяносто три тысячи шестьсот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1 апреля 2021 года до 10 часов 00 минут (время московское) 21 апреля 2021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1 апреля 2021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1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ОТ № 1: - </w:t>
      </w:r>
      <w:bookmarkStart w:id="1" w:name="_Hlk38279576"/>
      <w:r>
        <w:rPr>
          <w:sz w:val="24"/>
          <w:szCs w:val="24"/>
        </w:rPr>
        <w:t>69 360 (Шестьдесят девять тысяч триста шестьдесят) рублей 0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1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7. Требование об обеспечении договора:</w:t>
      </w:r>
      <w:r>
        <w:rPr>
          <w:sz w:val="24"/>
          <w:szCs w:val="24"/>
        </w:rPr>
        <w:t xml:space="preserve"> Организатором аукциона установлено требование об обеспечении исполнения договора. </w:t>
      </w:r>
      <w:r>
        <w:rPr>
          <w:sz w:val="24"/>
          <w:szCs w:val="24"/>
          <w:lang w:eastAsia="ru-RU"/>
        </w:rPr>
        <w:t>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</w:t>
      </w:r>
      <w:r>
        <w:rPr>
          <w:sz w:val="24"/>
          <w:szCs w:val="24"/>
        </w:rPr>
        <w:t xml:space="preserve">, порядок предоставления обеспечения (реквизиты счета) указан в документации о проведении аукциона. Размер обеспечения - 10 % начальной (минимальной) цены договора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 ЛОТ № 1: - 69 360 (Шестьдесят девять тысяч триста шестьдесят) рублей 00 копеек. Без НД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1 апреля 2021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5 апреля 2021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2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24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1-03-31T12:24:00Z</dcterms:modified>
  <cp:revision>2</cp:revision>
  <dc:subject/>
  <dc:title>Главному редактору</dc:title>
</cp:coreProperties>
</file>